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22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  <w:p>
            <w:pPr>
              <w:pStyle w:val="Normal"/>
              <w:rPr/>
            </w:pPr>
            <w:r>
              <w:rPr/>
              <w:t>10-1 The Body's Transport System- Circulatory</w:t>
            </w:r>
          </w:p>
          <w:p>
            <w:pPr>
              <w:pStyle w:val="Normal"/>
              <w:rPr/>
            </w:pPr>
            <w:r>
              <w:rPr/>
              <w:t>pg 3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: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: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/Main Ideas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What are the functions of the cardiovascular system?</w:t>
            </w:r>
          </w:p>
          <w:p>
            <w:pPr>
              <w:pStyle w:val="Normal"/>
              <w:rPr/>
            </w:pPr>
            <w:r>
              <w:rPr/>
              <w:t>*What is the structure and function of the heart?</w:t>
            </w:r>
          </w:p>
          <w:p>
            <w:pPr>
              <w:pStyle w:val="Normal"/>
              <w:rPr/>
            </w:pPr>
            <w:r>
              <w:rPr/>
              <w:t>*What path does blood take through the body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ardiovascular</w:t>
            </w:r>
          </w:p>
          <w:p>
            <w:pPr>
              <w:pStyle w:val="Normal"/>
              <w:rPr/>
            </w:pP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5765" cy="16757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lso called the Circulatory 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Consists of the heart, blood, and blood vess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ction:</w:t>
            </w:r>
          </w:p>
          <w:p>
            <w:pPr>
              <w:pStyle w:val="Normal"/>
              <w:rPr/>
            </w:pPr>
            <w:r>
              <w:rPr/>
              <w:t>1.  carries needed substances to cells</w:t>
            </w:r>
          </w:p>
          <w:p>
            <w:pPr>
              <w:pStyle w:val="Normal"/>
              <w:rPr/>
            </w:pPr>
            <w:r>
              <w:rPr/>
              <w:t>2.  carries waste products away from cells</w:t>
            </w:r>
          </w:p>
          <w:p>
            <w:pPr>
              <w:pStyle w:val="Normal"/>
              <w:rPr/>
            </w:pPr>
            <w:r>
              <w:rPr/>
              <w:t>3.  contains cells that fight disea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ing needed mater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Blood carries oxygen from the lungs to body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ransports the glucose (sugar) that cells use to produce energ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ing waste produ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ardiovascular system picks up waste from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hen cells break down glucose, carbon dioxide (a waste product) is produc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Carbon dioxide passes from the cells into the blood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cardiovascular system carries CO2  to the lungs to be exhal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hting Diseas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00300" cy="214185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9375" cy="171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Red and White blood cell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irculatory system transports cells that attack and kill disease causing microorganis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he attack cells are White Blood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e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hows flow of blood</w:t>
              </w:r>
            </w:hyperlink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 hollow, muscular organ that pumps blood throughout the b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about the size of your fist and located left of center of the ch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he heart lies behind the sternum (breastbone) and inside the rib c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each heart beat pushes blood through the vessels and the bod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eart Anatomy through video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eart pictur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Great animation of how heart pumps blood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Actual heart valv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2 sides: right and le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separated by a tissue called the sept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each side has 2 compartments or chambers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 An upper chamber- Atrium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.  A lower chamber- Ventri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Atrium- receives blood that comes into the he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Ventricle- pumps blood out of the he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Atrium and Ventricle are separated by val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Valve- a flap of tissue that prevents blood from flowing backward (closes like a doo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he Heart wor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Two Phases</w:t>
            </w:r>
          </w:p>
          <w:p>
            <w:pPr>
              <w:pStyle w:val="Normal"/>
              <w:rPr/>
            </w:pPr>
            <w:r>
              <w:rPr/>
              <w:tab/>
              <w:t>1.  heart muscle relaxes and the blood flows into the chambers</w:t>
            </w:r>
          </w:p>
          <w:p>
            <w:pPr>
              <w:pStyle w:val="Normal"/>
              <w:rPr/>
            </w:pPr>
            <w:r>
              <w:rPr/>
              <w:tab/>
              <w:t>2.  the heart contracts and pumps the blood forw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rocess:</w:t>
            </w:r>
          </w:p>
          <w:p>
            <w:pPr>
              <w:pStyle w:val="Normal"/>
              <w:rPr/>
            </w:pPr>
            <w:r>
              <w:rPr/>
              <w:tab/>
              <w:t>1.  When the muscle relaxes the blood fills the heart</w:t>
            </w:r>
          </w:p>
          <w:p>
            <w:pPr>
              <w:pStyle w:val="Normal"/>
              <w:rPr/>
            </w:pPr>
            <w:r>
              <w:rPr/>
              <w:tab/>
              <w:t>2.  Then the atria contracts and squeezes blood out of the atria, through the valve, and into the ventricle</w:t>
            </w:r>
          </w:p>
          <w:p>
            <w:pPr>
              <w:pStyle w:val="Normal"/>
              <w:rPr/>
            </w:pPr>
            <w:r>
              <w:rPr/>
              <w:tab/>
              <w:t>3.  Next, the ventricle contracts to close the valves between the chambers and squeezes the blood into the vess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All this happens in LESS than a seco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e of the ventric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force exerted by the ventricles pushes the blood out of the heart and into the arte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contraction of the left ventricle exerts more force than the right ventri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right ventricle pumps blood only to the lu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left ventricle pumps blood throughout the entire bod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ion of heartb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8060" cy="2459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245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6540" cy="2032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heart cells called 'pacemaker' sends out signals that make the heart muscle contr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acemaker is located in the right atrium and regulates the heartb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he heart beats faster as the body needs more oxy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damage to the natural pacemaker causes irregular or slow heartbea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artificial pacemakers developed in 1950 and battery powe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artificial pacemakers are implanted beneath the skin and connect wires to the he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electrical impulses travel from the battery through the wires and make the heart bea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Loo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2660" cy="2106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Three kinds of blood vessels</w:t>
            </w:r>
          </w:p>
          <w:p>
            <w:pPr>
              <w:pStyle w:val="Normal"/>
              <w:rPr/>
            </w:pPr>
            <w:r>
              <w:rPr/>
              <w:t>1- ARTERIES- vessels that carry oxygen rich blood away from the heart- (bright red bloo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 From the arteries blood flows into the CAPILLARIES- small narrow vessels where substances are exchanged between the blood and body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From the capillaries blood flows into the VEINS</w:t>
            </w:r>
          </w:p>
          <w:p>
            <w:pPr>
              <w:pStyle w:val="Normal"/>
              <w:rPr/>
            </w:pPr>
            <w:r>
              <w:rPr/>
              <w:t>*Veins carry the blood rich with Carbon Dioxide back to the heart (dark red bloo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he Aorta is the largest artery in the body and is the one that takes blood from the heart to the bod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 of Blood Flow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p 1- blood travels from the heart to the lungs to pick up Oxygen and then back to the he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op 2- blood is pumped from the heart throughout the body and then returns to the heart carrying carbon diox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he flow of blood throughout the body creates a figure 8 pa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he entire trip takes less than a minu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732486" o:spid="shape_0" fillcolor="silver" stroked="f" o:allowincell="f" style="position:absolute;margin-left:22.55pt;margin-top:280.55pt;width:494.85pt;height:9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COPY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ingularityhub.com/wp-content/uploads/2008/08/red-blood-cells.bm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heintellectualdevotional.com/blog/wp-content/uploads/2010/01/WhiteBloodCellBacteria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kidshealth.org/kid/htbw/heart.html" TargetMode="External"/><Relationship Id="rId8" Type="http://schemas.openxmlformats.org/officeDocument/2006/relationships/hyperlink" Target="http://www.youtube.com/watch?v=H04d3rJCLCE&amp;feature=related" TargetMode="External"/><Relationship Id="rId9" Type="http://schemas.openxmlformats.org/officeDocument/2006/relationships/hyperlink" Target="http://health.howstuffworks.com/heart-pictures.htm" TargetMode="External"/><Relationship Id="rId10" Type="http://schemas.openxmlformats.org/officeDocument/2006/relationships/hyperlink" Target="http://www.youtube.com/watch?v=D3ZDJgFDdk0&amp;NR=1" TargetMode="External"/><Relationship Id="rId11" Type="http://schemas.openxmlformats.org/officeDocument/2006/relationships/hyperlink" Target="http://www.youtube.com/watch?v=WXwYYsi6z7Q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54:00Z</dcterms:created>
  <dc:creator>jcameron</dc:creator>
  <dc:description/>
  <cp:keywords/>
  <dc:language>en-US</dc:language>
  <cp:lastModifiedBy>Administrator</cp:lastModifiedBy>
  <cp:lastPrinted>2014-03-26T07:56:00Z</cp:lastPrinted>
  <dcterms:modified xsi:type="dcterms:W3CDTF">2014-04-03T18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4509990</vt:lpwstr>
  </property>
</Properties>
</file>